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ircuitscape for ArcGIS toolbox installation</w:t>
      </w:r>
    </w:p>
    <w:p>
      <w:pPr>
        <w:pStyle w:val="Normal"/>
        <w:rPr/>
      </w:pPr>
      <w:r>
        <w:rPr/>
        <w:t>Brad McR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rcuitscape for ArcGIS Toolbox is a companion to Circuitscape that allows you to call Circuitscape directly from ArcMap without exporting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toolbox works with </w:t>
      </w:r>
      <w:r>
        <w:rPr>
          <w:b/>
        </w:rPr>
        <w:t>ArcGIS 10.0</w:t>
      </w:r>
      <w:r>
        <w:rPr/>
        <w:t xml:space="preserve"> and later.  </w:t>
      </w:r>
      <w:r>
        <w:rPr>
          <w:b/>
        </w:rPr>
        <w:t>Circuitscape 3.5.8</w:t>
      </w:r>
      <w:r>
        <w:rPr/>
        <w:t xml:space="preserve"> or later (available from </w:t>
      </w:r>
      <w:hyperlink r:id="rId2">
        <w:r>
          <w:rPr>
            <w:rStyle w:val="InternetLink"/>
          </w:rPr>
          <w:t>www.circuitscape.org</w:t>
        </w:r>
      </w:hyperlink>
      <w:r>
        <w:rPr/>
        <w:t xml:space="preserve">) must be installed separately on your machine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color w:val="0A1426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8770</wp:posOffset>
            </wp:positionH>
            <wp:positionV relativeFrom="paragraph">
              <wp:posOffset>555625</wp:posOffset>
            </wp:positionV>
            <wp:extent cx="287655" cy="267335"/>
            <wp:effectExtent l="0" t="0" r="0" b="0"/>
            <wp:wrapTight wrapText="bothSides">
              <wp:wrapPolygon edited="0">
                <wp:start x="11407" y="13273"/>
                <wp:lineTo x="11407" y="11061"/>
                <wp:lineTo x="9009" y="11061"/>
                <wp:lineTo x="9009" y="13273"/>
                <wp:lineTo x="11407" y="1327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058" t="23284" r="16854" b="16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add this toolbox to your ArcCatalog and ArcMap toolbox windows, first save the contents of the zipped folder to an accessible location.  Then close all ArcGIS applications and start ArcCatalog.  </w:t>
      </w:r>
      <w:r>
        <w:rPr>
          <w:rFonts w:eastAsia="Times New Roman"/>
          <w:color w:val="0A1426"/>
        </w:rPr>
        <w:t xml:space="preserve">If the ArcToolbox window is not visible, open it by </w:t>
      </w:r>
      <w:r>
        <w:rPr/>
        <w:t>clicking on Geoprocessing &gt;&gt; ArcToolbox</w:t>
      </w:r>
      <w:r>
        <w:rPr>
          <w:rFonts w:eastAsia="Times New Roman"/>
          <w:color w:val="0A1426"/>
        </w:rPr>
        <w:t xml:space="preserve"> or click the ArcToolbox button:</w:t>
      </w:r>
    </w:p>
    <w:p>
      <w:pPr>
        <w:pStyle w:val="Normal"/>
        <w:rPr>
          <w:rFonts w:ascii="Verdana" w:hAnsi="Verdana" w:eastAsia="Times New Roman" w:cs="Verdana"/>
          <w:color w:val="000000"/>
          <w:sz w:val="21"/>
          <w:szCs w:val="21"/>
          <w:shd w:fill="FFFFFF" w:val="clear"/>
        </w:rPr>
      </w:pPr>
      <w:r>
        <w:rPr>
          <w:rFonts w:eastAsia="Times New Roman" w:cs="Verdana" w:ascii="Verdana" w:hAnsi="Verdana"/>
          <w:color w:val="000000"/>
          <w:sz w:val="21"/>
          <w:szCs w:val="21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Then, right-click the ArcToolbox entry and click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Uicontrol"/>
          <w:b/>
          <w:bCs/>
          <w:color w:val="000000"/>
          <w:shd w:fill="FFFFFF" w:val="clear"/>
        </w:rPr>
        <w:t>Add Toolbox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as illustrated in Fig. 1. Browse to the location containing the Circuitscape toolbox add and select the toolbox.</w:t>
      </w:r>
    </w:p>
    <w:p>
      <w:pPr>
        <w:pStyle w:val="Normal"/>
        <w:rPr>
          <w:color w:val="000000"/>
          <w:shd w:fill="FFFFFF" w:val="clear"/>
          <w:lang w:val="en-US" w:eastAsia="en-US"/>
        </w:rPr>
      </w:pPr>
      <w:r>
        <w:rPr>
          <w:color w:val="00000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7630</wp:posOffset>
            </wp:positionH>
            <wp:positionV relativeFrom="paragraph">
              <wp:posOffset>83820</wp:posOffset>
            </wp:positionV>
            <wp:extent cx="6078855" cy="3181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80" t="2026" r="1717" b="36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g. 1 Adding the Circuitscape ArcToolbox (thanks to Alex Lechner for the graphic). See ArcGIS online help for more inf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HELPFUL HINT:  You can re-load finished or canceled run settings using the </w:t>
      </w:r>
      <w:r>
        <w:rPr>
          <w:b/>
          <w:bCs/>
        </w:rPr>
        <w:t xml:space="preserve">Results </w:t>
      </w:r>
      <w:r>
        <w:rPr/>
        <w:t>tab in ArcMap (Fig. 2). This can be VERY helpful when for repeating runs and for viewing messages from past run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289560</wp:posOffset>
                </wp:positionV>
                <wp:extent cx="6539865" cy="4857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760" cy="4857840"/>
                          <a:chOff x="0" y="0"/>
                          <a:chExt cx="6539760" cy="485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5773" t="2525" r="1059" b="6358"/>
                          <a:stretch/>
                        </pic:blipFill>
                        <pic:spPr>
                          <a:xfrm>
                            <a:off x="0" y="0"/>
                            <a:ext cx="6539760" cy="48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21000" y="82440"/>
                            <a:ext cx="58500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000" cy="419040"/>
                            </a:xfrm>
                            <a:prstGeom prst="rightArrow">
                              <a:avLst>
                                <a:gd name="adj1" fmla="val 48685"/>
                                <a:gd name="adj2" fmla="val 31488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680" y="91080"/>
                              <a:ext cx="4032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753000" y="1594440"/>
                            <a:ext cx="497880" cy="419040"/>
                          </a:xfrm>
                          <a:prstGeom prst="rightArrow">
                            <a:avLst>
                              <a:gd name="adj1" fmla="val 48685"/>
                              <a:gd name="adj2" fmla="val 26799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7680" y="1675800"/>
                            <a:ext cx="4888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-22.8pt;width:514.95pt;height:382.5pt" coordorigin="-437,-456" coordsize="10299,76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37;top:-456;width:10298;height:76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1958;top:-326;width:921;height:660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yellow" stroked="t" o:allowincell="f" style="position:absolute;left:1958;top:-326;width:920;height:659;mso-wrap-style:square;v-text-anchor:top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78;top:-183;width:634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5473;top:2055;width:783;height:659;flip:x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5764;top:2183;width:76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g. 2. The Results window in ArcMap allows you to see messages and re-load inputs from previous runs. See ArcGIS online help for more inf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</w:rPr>
        <w:t>We don’t yet have a user guide specific to this toolbox</w:t>
      </w:r>
      <w:r>
        <w:rPr/>
        <w:t xml:space="preserve">, but choices in the toolbox map pretty well to those in the regular Circuitscape GUI, and are described in the Circuitscape User Guide available at </w:t>
      </w:r>
      <w:hyperlink r:id="rId7">
        <w:r>
          <w:rPr>
            <w:rStyle w:val="InternetLink"/>
          </w:rPr>
          <w:t>www.circuitscape.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mail Brad McRae (</w:t>
      </w:r>
      <w:hyperlink r:id="rId8">
        <w:r>
          <w:rPr>
            <w:rStyle w:val="InternetLink"/>
          </w:rPr>
          <w:t>mcrae@circuitscape.org</w:t>
        </w:r>
      </w:hyperlink>
      <w:r>
        <w:rPr/>
        <w:t>) with suggestions of how to improve this documentation or the toolbox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Uicontrol">
    <w:name w:val="uicontrol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rcuitscape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http://www.circuitscape.org/" TargetMode="External"/><Relationship Id="rId8" Type="http://schemas.openxmlformats.org/officeDocument/2006/relationships/hyperlink" Target="mailto:mcrae@circuitscape.or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8:07:00Z</dcterms:created>
  <dc:creator>Brad McRae</dc:creator>
  <dc:description/>
  <cp:keywords/>
  <dc:language>en-US</dc:language>
  <cp:lastModifiedBy>Brad McRae</cp:lastModifiedBy>
  <dcterms:modified xsi:type="dcterms:W3CDTF">2013-07-12T17:46:00Z</dcterms:modified>
  <cp:revision>12</cp:revision>
  <dc:subject/>
  <dc:title/>
</cp:coreProperties>
</file>